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atalogue 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Heading5"/>
        <w:rPr/>
      </w:pPr>
      <w:r>
        <w:rPr/>
        <w:t>Fournisseur PRO’AUTR’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10"/>
        <w:gridCol w:w="3022"/>
      </w:tblGrid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FF"/>
                <w:sz w:val="18"/>
              </w:rPr>
              <w:t>Chaussures de sécurité Mixte Rider cuir basses S3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45,97 € </w:t>
            </w:r>
          </w:p>
        </w:tc>
      </w:tr>
      <w:tr>
        <w:trPr/>
        <w:tc>
          <w:tcPr>
            <w:tcW w:w="9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8930" cy="10560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Côté pratique :</w:t>
              <w:br/>
              <w:t>Souple et légère, mais très soli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ôté technique :</w:t>
              <w:br/>
              <w:t>Chaussures en cuir pleine fleur huilé, Nubuck, hydrofuges ;</w:t>
              <w:br/>
              <w:t>Coquille de sécurité ;</w:t>
              <w:br/>
              <w:t>Semelle anti-perforation, anti-dérapante, résistante aux hydrocarbures et anti-statique ;</w:t>
              <w:br/>
              <w:t>Talon de sécurité à absorption des chocs 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haussures isothermes.</w:t>
              <w:b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Existent du 39 au 47.</w:t>
              <w:br/>
              <w:t>Coloris unique : noi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NORME : EN 345 S3.</w:t>
            </w:r>
          </w:p>
          <w:p>
            <w:pPr>
              <w:pStyle w:val="Normal"/>
              <w:rPr>
                <w:rFonts w:ascii="Verdana" w:hAnsi="Verdana" w:cs="Verdana"/>
                <w:color w:val="800080"/>
                <w:sz w:val="16"/>
              </w:rPr>
            </w:pPr>
            <w:r>
              <w:rPr>
                <w:rFonts w:cs="Verdana" w:ascii="Verdana" w:hAnsi="Verdana"/>
                <w:color w:val="80008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85"/>
        <w:gridCol w:w="1725"/>
      </w:tblGrid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Verdana" w:ascii="Verdana" w:hAnsi="Verdana"/>
                <w:b/>
                <w:i/>
                <w:color w:val="0000FF"/>
                <w:sz w:val="18"/>
              </w:rPr>
              <w:t>Chaussures de sécurité Sport basses Homme S1P IMS305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39,68 €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330" cy="9220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Côté pratique :</w:t>
              <w:br/>
              <w:t>Chaussures construites autour d'une réelle volonté de confo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ôté technique :</w:t>
              <w:br/>
              <w:t>Tige cuir buffle ;</w:t>
              <w:br/>
              <w:t>Semelle double densité ;</w:t>
              <w:br/>
              <w:t>Col rembourré ;</w:t>
              <w:br/>
              <w:t>Coquille de sécurité ;</w:t>
              <w:br/>
              <w:t>Semelle anti-perforation et anti-dérapante résistante aux hydrocarbures et aux huiles ;</w:t>
              <w:br/>
              <w:t>Talon à absorption de chocs ;</w:t>
              <w:br/>
              <w:t>Antistatiques.</w:t>
              <w:br/>
              <w:br/>
              <w:t>Existent du 38 au 47.</w:t>
              <w:br/>
              <w:t>Coloris unique : noir et rou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NORME : EN 345-1.</w:t>
            </w:r>
          </w:p>
          <w:p>
            <w:pPr>
              <w:pStyle w:val="Normal"/>
              <w:rPr>
                <w:rFonts w:ascii="Verdana" w:hAnsi="Verdana" w:cs="Verdana"/>
                <w:color w:val="800080"/>
                <w:sz w:val="16"/>
              </w:rPr>
            </w:pPr>
            <w:r>
              <w:rPr>
                <w:rFonts w:cs="Verdana" w:ascii="Verdana" w:hAnsi="Verdana"/>
                <w:color w:val="80008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5"/>
        <w:gridCol w:w="1805"/>
      </w:tblGrid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Verdana" w:ascii="Verdana" w:hAnsi="Verdana"/>
                <w:b/>
                <w:i/>
                <w:color w:val="0000FF"/>
                <w:sz w:val="18"/>
              </w:rPr>
              <w:t>Chaussures de sécurité S1P Femme IMS317</w:t>
            </w:r>
          </w:p>
        </w:tc>
        <w:tc>
          <w:tcPr>
            <w:tcW w:w="1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48,83 € </w:t>
            </w:r>
          </w:p>
        </w:tc>
      </w:tr>
      <w:tr>
        <w:trPr/>
        <w:tc>
          <w:tcPr>
            <w:tcW w:w="9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drawing>
                <wp:inline distT="0" distB="0" distL="0" distR="0">
                  <wp:extent cx="2130425" cy="11779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2"/>
              <w:rPr/>
            </w:pPr>
            <w:r>
              <w:rPr/>
              <w:t>Côté pratique :</w:t>
              <w:br/>
              <w:t>Semelle Ergo dry respirante aux charbons actif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color w:val="808000"/>
                <w:sz w:val="20"/>
              </w:rPr>
            </w:pPr>
            <w:r>
              <w:rPr>
                <w:rFonts w:cs="Verdana" w:ascii="Verdana" w:hAnsi="Verdana"/>
                <w:color w:val="808000"/>
                <w:sz w:val="20"/>
              </w:rPr>
              <w:t>Côté look :</w:t>
              <w:br/>
              <w:t>Chaussures de sécurité type tennis très féminin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ôté technique :</w:t>
              <w:br/>
              <w:t>Chaussures cuir et textile respirants ;</w:t>
              <w:br/>
              <w:t>Semelle antiperforation PS4 sans métal garantissant légèreté et souplesse, résistante aux hydrocarbures ;</w:t>
              <w:br/>
              <w:t>Coque composite ultralight, microperforée avec membrane respirante ;</w:t>
              <w:br/>
              <w:t>Semelle intérieure amovible aux charbons actifs ;</w:t>
              <w:br/>
              <w:t>Système de ventilation brevet WINTEX ;</w:t>
              <w:br/>
              <w:t>Talon à absorption des chocs.</w:t>
              <w:br/>
              <w:br/>
              <w:t>Existent du 35 au 41.</w:t>
              <w:br/>
              <w:t>Coloris unique : noir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rFonts w:cs="Verdana" w:ascii="Verdana" w:hAnsi="Verdana"/>
                <w:color w:val="000080"/>
              </w:rPr>
              <w:t>NORME :EN 345 S3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color w:val="800080"/>
                <w:sz w:val="16"/>
              </w:rPr>
            </w:pPr>
            <w:r>
              <w:rPr>
                <w:rFonts w:cs="Verdana" w:ascii="Verdana" w:hAnsi="Verdana"/>
                <w:color w:val="80008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rPr/>
      </w:pPr>
      <w:r>
        <w:rPr/>
        <w:t>Extrait du catalogue LESMÈT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CEPHINE 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245870" cy="635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b/>
          <w:u w:val="single"/>
        </w:rPr>
        <w:t>Descriptif technique</w:t>
      </w:r>
      <w:r>
        <w:rPr>
          <w:rFonts w:cs="Comic Sans MS" w:ascii="Comic Sans MS" w:hAnsi="Comic Sans MS"/>
          <w:b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ussures de sécurité basses pour dame, très aérées grâce à la résille, en cuir noir et résille noire avec embout de protection acier 200 jou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ure Cambrelle ®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ûte plantaire anatomique en polyéthylène.</w:t>
      </w:r>
    </w:p>
    <w:p>
      <w:pPr>
        <w:pStyle w:val="Corpsdetexte3"/>
        <w:rPr/>
      </w:pPr>
      <w:r>
        <w:rPr/>
        <w:t xml:space="preserve">Semelle Paraboline ® Parabolic ® pour femme, isotherme en polyuréthane double densité, antistatique, résistante aux acides et aux hydrocarbur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u w:val="single"/>
        </w:rPr>
        <w:t>Informations complémentaires</w:t>
      </w:r>
      <w:r>
        <w:rPr>
          <w:rFonts w:cs="Comic Sans MS" w:ascii="Comic Sans MS" w:hAnsi="Comic Sans MS"/>
          <w:b/>
        </w:rPr>
        <w:t xml:space="preserve"> :</w:t>
      </w:r>
      <w:r>
        <w:rPr>
          <w:rFonts w:cs="Comic Sans MS" w:ascii="Comic Sans MS" w:hAnsi="Comic Sans MS"/>
          <w:b/>
          <w:u w:val="single"/>
        </w:rPr>
        <w:br/>
      </w:r>
      <w:r>
        <w:rPr>
          <w:rFonts w:cs="Comic Sans MS" w:ascii="Comic Sans MS" w:hAnsi="Comic Sans MS"/>
        </w:rPr>
        <w:t>Tige : basse.</w:t>
        <w:br/>
        <w:t>Coloris : noir.</w:t>
        <w:br/>
        <w:t>Pointures européennes : 35 – 42.</w:t>
        <w:br/>
        <w:t>Norme : EN-345-1.</w:t>
        <w:br/>
        <w:t>Protection : S1.</w:t>
        <w:br/>
        <w:t>Référence : CEPHS10N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Prix : 45,78 €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ELINE S3 CI</w:t>
      </w:r>
    </w:p>
    <w:p>
      <w:pPr>
        <w:pStyle w:val="Corpsdetexte3"/>
        <w:jc w:val="center"/>
        <w:rPr/>
      </w:pPr>
      <w:r>
        <w:rPr/>
        <w:drawing>
          <wp:inline distT="0" distB="0" distL="0" distR="0">
            <wp:extent cx="1303020" cy="6400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rPr/>
      </w:pPr>
      <w:r>
        <w:rPr/>
        <w:t>Les nouvelles formes élégantes des bouts acier offrent plus d'espace et plus de liberté au pi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u w:val="single"/>
        </w:rPr>
        <w:t>Descriptif technique</w:t>
      </w:r>
      <w:r>
        <w:rPr>
          <w:rFonts w:cs="Comic Sans MS" w:ascii="Comic Sans MS" w:hAnsi="Comic Sans MS"/>
          <w:b/>
        </w:rPr>
        <w:t xml:space="preserve"> :</w:t>
      </w:r>
    </w:p>
    <w:p>
      <w:pPr>
        <w:pStyle w:val="Corpsdetexte3"/>
        <w:rPr/>
      </w:pPr>
      <w:r>
        <w:rPr/>
        <w:t>Chaussures de sécurité pour femme, style derby noir en cuir fleur hydrofuge, avec embout de protection acier 200 joules et avec insert anti-perfor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ure Cambrelle ®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ûte plantaire anatomique en polyéthylène.</w:t>
      </w:r>
    </w:p>
    <w:p>
      <w:pPr>
        <w:pStyle w:val="Corpsdetexte3"/>
        <w:rPr/>
      </w:pPr>
      <w:r>
        <w:rPr/>
        <w:t>Semelle Paraboline ® Parabolic ® pour femme, isotherme en polyuréthane double densité, antistatique, résistante aux acides et hydrocarbu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u w:val="single"/>
        </w:rPr>
        <w:t>Informations complémentaires</w:t>
      </w:r>
      <w:r>
        <w:rPr>
          <w:rFonts w:cs="Comic Sans MS" w:ascii="Comic Sans MS" w:hAnsi="Comic Sans MS"/>
          <w:b/>
        </w:rPr>
        <w:t xml:space="preserve"> :</w:t>
      </w:r>
      <w:r>
        <w:rPr>
          <w:rFonts w:cs="Comic Sans MS" w:ascii="Comic Sans MS" w:hAnsi="Comic Sans MS"/>
          <w:b/>
          <w:u w:val="single"/>
        </w:rPr>
        <w:br/>
      </w:r>
      <w:r>
        <w:rPr>
          <w:rFonts w:cs="Comic Sans MS" w:ascii="Comic Sans MS" w:hAnsi="Comic Sans MS"/>
        </w:rPr>
        <w:t>Tige : basse.</w:t>
        <w:br/>
        <w:t>Coloris : noir.</w:t>
        <w:br/>
        <w:t>Pointures européennes : 35 – 42.</w:t>
        <w:br/>
        <w:t>Norme : EN ISO 20345.</w:t>
        <w:br/>
        <w:t>Protection : S3 CI.</w:t>
        <w:br/>
        <w:t>Référence : ADELS30N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Prix : 41,58 €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DINE S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143000" cy="7048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b/>
          <w:u w:val="single"/>
        </w:rPr>
        <w:t>Descriptif technique</w:t>
      </w:r>
      <w:r>
        <w:rPr>
          <w:rFonts w:cs="Comic Sans MS" w:ascii="Comic Sans MS" w:hAnsi="Comic Sans MS"/>
          <w:b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ussures basses pour femme en cuir fleur hydrofuge noir avec embout acier 200 jou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ure Cambrelle ®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ûte plantaire anatomique en polyéthylè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</w:rPr>
        <w:t>Semelle Paraboline ® Parabolic ® pour femme, isotherme en polyuréthane double densité, antistatique, résistante aux acides et hydrocarbu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u w:val="single"/>
        </w:rPr>
        <w:t>Informations complémentaires</w:t>
      </w:r>
      <w:r>
        <w:rPr>
          <w:rFonts w:cs="Comic Sans MS" w:ascii="Comic Sans MS" w:hAnsi="Comic Sans MS"/>
          <w:b/>
        </w:rPr>
        <w:t xml:space="preserve"> :</w:t>
      </w:r>
      <w:r>
        <w:rPr>
          <w:rFonts w:cs="Comic Sans MS" w:ascii="Comic Sans MS" w:hAnsi="Comic Sans MS"/>
          <w:b/>
          <w:u w:val="single"/>
        </w:rPr>
        <w:br/>
      </w:r>
      <w:r>
        <w:rPr>
          <w:rFonts w:cs="Comic Sans MS" w:ascii="Comic Sans MS" w:hAnsi="Comic Sans MS"/>
        </w:rPr>
        <w:t>Tige : basse.</w:t>
        <w:br/>
        <w:t>Coloris : noir.</w:t>
        <w:br/>
        <w:t>Pointures européennes : 35 – 42.</w:t>
        <w:br/>
        <w:t>Norme : EN ISO 20345.</w:t>
        <w:br/>
        <w:t>Protection : S2.</w:t>
        <w:br/>
        <w:t>Référence : NADIS20N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x : 45,79 €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</w:rPr>
        <w:t>TURNIT N S3 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371600" cy="8839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rPr/>
      </w:pPr>
      <w:r>
        <w:rPr/>
        <w:t>Ce nouveau modèle masculin, avec un dessin conforme aux tendances "city", de la gamme Sporty ® et la dynamique de ses surpiqûres, reflète son confort d'exception tout en dissimulant les avantages de la technologie du PU/NITR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b/>
          <w:u w:val="single"/>
        </w:rPr>
        <w:t>Descriptif technique</w:t>
      </w:r>
      <w:r>
        <w:rPr>
          <w:rFonts w:cs="Comic Sans MS" w:ascii="Comic Sans MS" w:hAnsi="Comic Sans MS"/>
          <w:b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aussures hautes en cuir pleine fleur hydrofuge noir avec embout de protection acier 200 joules et insert anti-perfor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ure Cambrelle ®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ûte plantaire anatomique en polyéthylène.</w:t>
      </w:r>
    </w:p>
    <w:p>
      <w:pPr>
        <w:pStyle w:val="Corpsdetexte3"/>
        <w:rPr/>
      </w:pPr>
      <w:r>
        <w:rPr/>
        <w:t>Semelle Sporty ® Parabolic ®, en polyuréthane et nitrile antidérapant, isotherme, antistatique, résistante aux acides et hydrocarbures, aux coupures et à la chaleur par conta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u w:val="single"/>
        </w:rPr>
        <w:t>Informations complémentaires</w:t>
      </w:r>
      <w:r>
        <w:rPr>
          <w:rFonts w:cs="Comic Sans MS" w:ascii="Comic Sans MS" w:hAnsi="Comic Sans MS"/>
          <w:b/>
        </w:rPr>
        <w:t xml:space="preserve"> :</w:t>
      </w:r>
      <w:r>
        <w:rPr>
          <w:rFonts w:cs="Comic Sans MS" w:ascii="Comic Sans MS" w:hAnsi="Comic Sans MS"/>
          <w:b/>
          <w:u w:val="single"/>
        </w:rPr>
        <w:br/>
      </w:r>
      <w:r>
        <w:rPr>
          <w:rFonts w:cs="Comic Sans MS" w:ascii="Comic Sans MS" w:hAnsi="Comic Sans MS"/>
        </w:rPr>
        <w:t>Tige : basse.</w:t>
        <w:br/>
        <w:t>Coloris : noir.</w:t>
        <w:br/>
        <w:t>Pointures européennes : 38 – 48.</w:t>
        <w:br/>
        <w:t>Norme : EN ISO 20345.</w:t>
        <w:br/>
        <w:t>Protection : S3, Hl, Cl, HRO.</w:t>
        <w:br/>
        <w:t>Référence : TUNNS30N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Prix : 51,40 €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P S1P</w:t>
      </w:r>
    </w:p>
    <w:p>
      <w:pPr>
        <w:pStyle w:val="Corpsdetexte3"/>
        <w:jc w:val="center"/>
        <w:rPr/>
      </w:pPr>
      <w:r>
        <w:rPr/>
        <w:drawing>
          <wp:inline distT="0" distB="0" distL="0" distR="0">
            <wp:extent cx="1474470" cy="10179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rPr/>
      </w:pPr>
      <w:r>
        <w:rPr/>
        <w:t>Best-seller qualité prix pour les hommes. La fenêtre bi-densité brevetée par LESMÈTRES : elle sert d'amortisseur des chocs, absorbe parfaitement l'énergie au niveau du talon et présente un insert anti-perfor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u w:val="single"/>
        </w:rPr>
        <w:t>Informations complémentaires</w:t>
      </w:r>
      <w:r>
        <w:rPr>
          <w:rFonts w:cs="Comic Sans MS" w:ascii="Comic Sans MS" w:hAnsi="Comic Sans MS"/>
          <w:b/>
        </w:rPr>
        <w:t xml:space="preserve"> :</w:t>
      </w:r>
      <w:r>
        <w:rPr>
          <w:rFonts w:cs="Comic Sans MS" w:ascii="Comic Sans MS" w:hAnsi="Comic Sans MS"/>
          <w:b/>
          <w:u w:val="single"/>
        </w:rPr>
        <w:br/>
      </w:r>
      <w:r>
        <w:rPr>
          <w:rFonts w:cs="Comic Sans MS" w:ascii="Comic Sans MS" w:hAnsi="Comic Sans MS"/>
        </w:rPr>
        <w:t>Tige : mi-haute.</w:t>
        <w:br/>
        <w:t>Coloris : brun.</w:t>
        <w:br/>
        <w:t>Pointures européennes : 38 – 47.</w:t>
        <w:br/>
        <w:t>Type de semelle : 4X4 Parabolic ®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emblage : injection.</w:t>
        <w:br/>
        <w:t>Norme : EN-345-1.</w:t>
        <w:br/>
        <w:t>Protection : S1, P.</w:t>
        <w:br/>
        <w:t>Référence : TOPBS1PB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x : 50,45 €.</w:t>
      </w:r>
      <w:r>
        <w:br w:type="page"/>
      </w:r>
    </w:p>
    <w:p>
      <w:pPr>
        <w:pStyle w:val="Heading5"/>
        <w:rPr/>
      </w:pPr>
      <w:r>
        <w:rPr/>
        <w:t>Extrait du catalogue PROTECHNORD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6972300" cy="2628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1pt;width:548.95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>Chaussures de sécurité femme AN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29845</wp:posOffset>
                </wp:positionV>
                <wp:extent cx="2110105" cy="14592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8810" cy="134937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134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114.9pt;mso-wrap-distance-left:9.05pt;mso-wrap-distance-right:9.05pt;mso-wrap-distance-top:0pt;mso-wrap-distance-bottom:0pt;margin-top: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8810" cy="1349375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134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 xml:space="preserve">Tige : cuir VERPELLE noir hydrofuge et isotherme. </w:t>
        <w:br/>
        <w:t>Doublure nid d'abeille crème.</w:t>
        <w:br/>
        <w:t>Semelle de propreté cuir.</w:t>
        <w:br/>
        <w:t>Semelle anti-perforation composite A-PERF +.</w:t>
        <w:br/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Cs/>
        </w:rPr>
        <w:t>Coloris : noir.</w:t>
        <w:br/>
        <w:t>Norme</w:t>
      </w:r>
      <w:r>
        <w:rPr>
          <w:rFonts w:cs="Comic Sans MS" w:ascii="Comic Sans MS" w:hAnsi="Comic Sans MS"/>
          <w:b/>
        </w:rPr>
        <w:t xml:space="preserve"> :</w:t>
      </w:r>
      <w:r>
        <w:rPr>
          <w:rFonts w:cs="Comic Sans MS" w:ascii="Comic Sans MS" w:hAnsi="Comic Sans MS"/>
        </w:rPr>
        <w:t xml:space="preserve"> EN345-1 SB P WR CI.</w:t>
        <w:br/>
      </w:r>
    </w:p>
    <w:p>
      <w:pPr>
        <w:pStyle w:val="Normal"/>
        <w:rPr/>
      </w:pPr>
      <w:r>
        <w:rPr/>
        <w:t>Livraison sous 4 semaines.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4"/>
        <w:gridCol w:w="98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éférenc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ésigna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ix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/12ANNOIR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ussures de sécurité femme ANN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4,83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6972300" cy="33756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37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1pt;width:548.95pt;height:26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Chaussures de sécurité femme MAY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7745</wp:posOffset>
                </wp:positionH>
                <wp:positionV relativeFrom="paragraph">
                  <wp:posOffset>73660</wp:posOffset>
                </wp:positionV>
                <wp:extent cx="1931035" cy="16719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67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8470" cy="156146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8470" cy="156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131.65pt;mso-wrap-distance-left:9.05pt;mso-wrap-distance-right:9.05pt;mso-wrap-distance-top:0pt;mso-wrap-distance-bottom:0pt;margin-top:5.8pt;mso-position-vertical-relative:text;margin-left:3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8470" cy="1561465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8470" cy="156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Évite le développement de bactéries et d'odeurs.</w:t>
        <w:br/>
        <w:br/>
      </w:r>
      <w:r>
        <w:rPr>
          <w:rFonts w:cs="Comic Sans MS" w:ascii="Comic Sans MS" w:hAnsi="Comic Sans MS"/>
          <w:bCs/>
        </w:rPr>
        <w:t>Tige : Cuir VERPELLE noir / Textile aéré noir.</w:t>
        <w:br/>
        <w:t>Doublure : poro-max® blanc.</w:t>
        <w:br/>
        <w:t>Embout acier.</w:t>
        <w:br/>
        <w:t>Semelle anti-perforation SMS.</w:t>
        <w:br/>
        <w:t>Semelle extérieure TPU LIGHT.</w:t>
        <w:br/>
        <w:t>Semelle de propreté SENSATION +.</w:t>
        <w:br/>
        <w:br/>
        <w:t>Coloris : noir et blanc.</w:t>
        <w:br/>
        <w:t>Norme : EN345-1 SBP.</w:t>
      </w:r>
    </w:p>
    <w:p>
      <w:pPr>
        <w:pStyle w:val="Normal"/>
        <w:rPr/>
      </w:pPr>
      <w:r>
        <w:rPr/>
        <w:br/>
        <w:t>Livraison sous 4 semaines.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4"/>
        <w:gridCol w:w="98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éférenc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ésigna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ix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/12MAY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ussures de sécurité femme MAY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,90 €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br w:type="page"/>
      </w:r>
      <w:r>
        <w:rPr>
          <w:rFonts w:cs="Comic Sans MS" w:ascii="Comic Sans MS" w:hAnsi="Comic Sans MS"/>
          <w:b/>
        </w:rPr>
        <w:t>Chaussures de sécurité homme basses SMAL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212090</wp:posOffset>
                </wp:positionV>
                <wp:extent cx="6972300" cy="3657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6.7pt;width:548.9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Tige : cuir pleine fleur hydrofuge et isotherme. Doublure intérieure respirante, absorbante, résistante à l'abra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-147955</wp:posOffset>
                </wp:positionV>
                <wp:extent cx="2660650" cy="119761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1130300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13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94.3pt;mso-wrap-distance-left:9.05pt;mso-wrap-distance-right:9.05pt;mso-wrap-distance-top:0pt;mso-wrap-distance-bottom:0pt;margin-top:-1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1130300"/>
                            <wp:effectExtent l="0" t="0" r="0" b="0"/>
                            <wp:docPr id="2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113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melle : polyuréthane double densité PU Flex-Sole. Semelle de propreté entière antistatique, revêtue d'un tissu absorbant. </w:t>
      </w:r>
    </w:p>
    <w:p>
      <w:pPr>
        <w:pStyle w:val="Corpsdetexte3"/>
        <w:pBdr>
          <w:top w:val="nil"/>
          <w:left w:val="nil"/>
          <w:bottom w:val="nil"/>
          <w:right w:val="nil"/>
        </w:pBdr>
        <w:rPr/>
      </w:pPr>
      <w:r>
        <w:rPr/>
        <w:t>Semelle anti-perforation composite A-PERF +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mbout protection 200 joules (composite/ultra-léger)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ilisation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riculture, espaces verts, bois, papier, peinture, mécanique, automobile, construction, BTP, services, transports, logistiqu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  <w:t>Normes : EN 345 S3 CI.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4"/>
        <w:gridCol w:w="98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éférenc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ésigna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ix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I/11SMALL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ussures de sécurité SMALL S3 C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9,27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07635</wp:posOffset>
            </wp:positionH>
            <wp:positionV relativeFrom="paragraph">
              <wp:posOffset>147320</wp:posOffset>
            </wp:positionV>
            <wp:extent cx="1565275" cy="105092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050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6972300" cy="2514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7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ussures de sécurité homme UNIVERSAL BAS S3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Tige : en cuir hydrofuge.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oublure : ultra-respirante.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Semelle : anti-perforation FLEX SYSTEM ultra-légère garantissant un maximum de flexibili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 w:eastAsia="en-US"/>
        </w:rPr>
        <w:t>Embout protection 200 joules (composite/ultra-léger).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jc w:val="both"/>
        <w:rPr/>
      </w:pPr>
      <w:r>
        <w:rPr/>
        <w:t>Coloris : noir.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289"/>
        <w:gridCol w:w="1103"/>
        <w:gridCol w:w="136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éférenc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ésign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ix</w:t>
              <w:br/>
              <w:t>pour 1 à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ix</w:t>
              <w:br/>
              <w:t>pour 10 et +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/11UNI2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ussures de sécurité UNIVERSAL BAS S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0,50 €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4,40 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rFonts w:ascii="Comic Sans MS" w:hAnsi="Comic Sans MS" w:cs="Comic Sans MS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0000FF"/>
      <w:sz w:val="20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31:00Z</dcterms:created>
  <dc:creator>modele</dc:creator>
  <dc:description/>
  <dc:language>en-US</dc:language>
  <cp:lastModifiedBy>Jean-Michel PETIT</cp:lastModifiedBy>
  <cp:lastPrinted>2008-10-09T12:15:00Z</cp:lastPrinted>
  <dcterms:modified xsi:type="dcterms:W3CDTF">2008-10-09T10:37:00Z</dcterms:modified>
  <cp:revision>11</cp:revision>
  <dc:subject/>
  <dc:title>Chaussures de sécurité Rider cuir basses S3 </dc:title>
</cp:coreProperties>
</file>